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/>
        <w:tc>
          <w:tcPr>
            <w:tcW w:w="9633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0"/>
                <w:szCs w:val="10"/>
              </w:rPr>
            </w:r>
          </w:p>
        </w:tc>
      </w:tr>
    </w:tbl>
    <w:p>
      <w:pPr>
        <w:pStyle w:val="Style16"/>
        <w:spacing w:before="0" w:after="28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КАЗ № 209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2"/>
        <w:gridCol w:w="3376"/>
      </w:tblGrid>
      <w:tr>
        <w:trPr/>
        <w:tc>
          <w:tcPr>
            <w:tcW w:w="62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-Камчатский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.10. 2014 года</w:t>
            </w:r>
          </w:p>
        </w:tc>
      </w:tr>
    </w:tbl>
    <w:p>
      <w:pPr>
        <w:pStyle w:val="Style16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риказ Агентства по занятости населения и миграционной политике Камчатского края от 17.04.2009 № 55 «Об образовании аттестационной комиссии Агентства по занятости населения и миграционной политике Камчатского края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708"/>
        <w:jc w:val="both"/>
        <w:rPr/>
      </w:pPr>
      <w:r>
        <w:rPr>
          <w:sz w:val="28"/>
          <w:szCs w:val="28"/>
        </w:rPr>
        <w:t>1. Внести в приказ Агентства по занятости населения и миграционной политике Камчатского края от 17.04.2009 № 55 «Об образовании аттестационной комиссии Агентства по занятости населения и миграционной политике Камчатского края»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наименовании слова «Об образовании аттестационной комиссии» заменить словами «Об аттестационной комиссии»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части 2 слова «Положение об» заменить словами «Порядок работ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редакции согласно прилож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наименовании слова «Положение об» заменить словами «Порядок работ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тексту слова «настоящее Положение» в соответствующем падеже заменить словами «настоящий Порядок» в соответствующем падеж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разделе 1: часть 1.5 признать утратившей сил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раздела 2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. Порядок работы Комиссии при проведении аттест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3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3. Порядок работы Комиссии при проведении квалификационного экзаме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3 части 3.1 дополнить подпунктом «е»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е) заявления гражданского служащего о его несогласии с представленным отзывом о профессиональном уровне (или пояснительной записки на отзыв о профессиональном уровне) по форме согласно приложению № 4 к настоящему Порядку;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е № 2 к Положению об аттестационной комиссии Агентства по занятости населения и миграционной политике Камчатского края дополнить примечани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/>
        <w:t>Примечание: отзыв об исполнении должностных обязанностей государственным гражданским служащим Агентства по занятости населения и миграционной политике Камчатского края за аттестационный период</w:t>
      </w:r>
      <w:r>
        <w:rPr>
          <w:sz w:val="22"/>
          <w:szCs w:val="22"/>
        </w:rPr>
        <w:t xml:space="preserve"> </w:t>
      </w:r>
      <w:r>
        <w:rPr/>
        <w:t>направляется в аттестационную комиссию Агентства по занятости населения и миграционной политике Камчатского края его непосредственным руководителем после утверждения представителем нанимателя – не позднее чем за две недели до начала аттестации.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приложении № 4 к Положению об аттестационной комиссии Агентства по занятости населения и миграционной политике Камчатского края «(профессиональной деятельности)» заменить словами «(профессиональном уровне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е № 6 к Положению об аттестационной комиссии Агентства по занятости населения и миграционной политике Камчатского края дополнить примечани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/>
        <w:t>Примечание: отзыв об уровне знаний, навыков и умений (профессиональном уровне) государственного гражданского служащего Агентства по занятости населения и миграционной политике Камчатского края и о возможности присвоения ему классного чина направляется в аттестационную комиссию Агентства по занятости населения и миграционной политике Камчатского края его непосредственным руководителем – не позднее чем за месяц до проведения квалификационного экзамена.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риказ вступает в силу через 10 дней после дня его официального опубликования.</w:t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Н.Б. Ниценко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3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5">
    <w:lvl w:ilvl="0">
      <w:start w:val="5"/>
      <w:numFmt w:val="russianLower"/>
      <w:lvlText w:val="%1)"/>
      <w:lvlJc w:val="left"/>
      <w:pPr>
        <w:tabs>
          <w:tab w:val="num" w:pos="0"/>
        </w:tabs>
        <w:ind w:left="14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80"/>
      <w:ind w:firstLine="76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3:18:00Z</dcterms:created>
  <dc:creator>*</dc:creator>
  <dc:description/>
  <cp:keywords/>
  <dc:language>en-US</dc:language>
  <cp:lastModifiedBy>Большакова Екатерина Николаевна</cp:lastModifiedBy>
  <cp:lastPrinted>2014-09-19T16:55:00Z</cp:lastPrinted>
  <dcterms:modified xsi:type="dcterms:W3CDTF">2014-10-16T02:34:00Z</dcterms:modified>
  <cp:revision>6</cp:revision>
  <dc:subject/>
  <dc:title> </dc:title>
</cp:coreProperties>
</file>