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3817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ConsPlusNormal"/>
        <w:widowControl/>
        <w:ind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625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ГЕНТСТВО ПО ВЕТЕРИНАРИИ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80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етропавловск-Камчатский                                      « 27 »</w:t>
      </w:r>
      <w:r>
        <w:rPr>
          <w:sz w:val="28"/>
          <w:szCs w:val="28"/>
        </w:rPr>
        <w:t xml:space="preserve"> января  2020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Style15"/>
              <w:ind w:left="13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 внесении изменений в приложение 1 к приказу Агентства по ветеринарии Камчат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.08.2011 № 48 «Об аттестационной комиссии Агентства по ветеринарии Камчат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КАЗЫВАЮ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ложение 1 к приказ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гентства по ветеринарии Камчат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22.08.2011 № 48 «Об аттестационной комиссии Агентства по ветеринарии Камчатского края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редакции согласно приложению к настоящему приказ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ий приказ вступает в силу через 10 дней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  <w:tab w:val="left" w:pos="368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Ниш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ind w:firstLine="5245"/>
        <w:jc w:val="both"/>
        <w:rPr/>
      </w:pPr>
      <w:r>
        <w:rPr>
          <w:bCs/>
          <w:sz w:val="28"/>
          <w:szCs w:val="28"/>
        </w:rPr>
        <w:t xml:space="preserve">к приказу </w:t>
      </w:r>
      <w:r>
        <w:rPr>
          <w:sz w:val="28"/>
          <w:szCs w:val="28"/>
        </w:rPr>
        <w:t xml:space="preserve">Агентства </w:t>
      </w:r>
    </w:p>
    <w:p>
      <w:pPr>
        <w:pStyle w:val="Normal"/>
        <w:ind w:firstLine="52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ветеринарии Камчатского края </w:t>
      </w:r>
    </w:p>
    <w:p>
      <w:pPr>
        <w:pStyle w:val="Normal"/>
        <w:ind w:firstLine="5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1.2020 № 1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295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color w:val="000000"/>
                <w:sz w:val="28"/>
                <w:szCs w:val="28"/>
              </w:rPr>
              <w:t xml:space="preserve">Агент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 ветеринарии Камчатского края от 22.08.2011 № 48 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Состав </w:t>
        <w:br/>
        <w:t>аттестационной комиссии государственных гражданских служащих Агентства по ветеринарии Камчатского края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bCs/>
          <w:color w:val="000000"/>
          <w:sz w:val="28"/>
          <w:szCs w:val="28"/>
          <w:lang w:eastAsia="en-US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en-US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445"/>
      </w:tblGrid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Ништа Марина Александровна</w:t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- руководителя Агентства по ветеринарии Камчатского края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Рыбка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Нина Николаевна</w:t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- советник Агентства по ветеринарии Камчатского края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Леонова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Дарья Сергеевна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 главный специалист-эксперт Агентства по ветеринарии Камчатского края, секретарь комиссии;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>Члены комиссии:</w:t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Мишарин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лександра Вадимовна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 советник  отдела государственной службы Главного управления государственной службы Губернатора и Правительства Камчатског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 уполномоченный представителем нанимателя государственный гражданский служащий из подразделения Агентства по ветеринарии Камчатского края, в котором гражданский служащий, подлежащий аттестации, замещает должность государственной гражданской службы Камчатского кра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 независимые эксперты (без указания персональных данных) - специалисты по вопросам, связанным с государственной гражданской службой (по согласованию, не менее одной четверти от общего числа членов комиссии).»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2:54:00Z</dcterms:created>
  <dc:creator>Рыбка Нина Николаевна</dc:creator>
  <dc:description/>
  <cp:keywords/>
  <dc:language>en-US</dc:language>
  <cp:lastModifiedBy>Рыбка Нина Николаевна</cp:lastModifiedBy>
  <cp:lastPrinted>2020-01-24T10:54:00Z</cp:lastPrinted>
  <dcterms:modified xsi:type="dcterms:W3CDTF">2020-01-23T22:55:00Z</dcterms:modified>
  <cp:revision>3</cp:revision>
  <dc:subject/>
  <dc:title/>
</cp:coreProperties>
</file>